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rso di Basi di Dati A,  A.A. 2005-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ame del 5/9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" w:ascii="Times" w:hAnsi="Times"/>
        </w:rPr>
        <w:t>Discutere i concetti di indipendenza logica e indipendenza fisica dei dati e portare un esempio per ciascuna delle due condizioni in cui il suo verificarsi ha utilità pratica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Facendo riferimento allo schema logico dell’esercizio C, descrivere cosa rappresenta il risultato della seguente query SQL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firstLine="360"/>
        <w:rPr/>
      </w:pPr>
      <w:r>
        <w:rPr>
          <w:rFonts w:cs="Times" w:ascii="Times" w:hAnsi="Times"/>
        </w:rPr>
        <w:t>SELECT  IDResponsabile, Nome, Cognome, sum(Budget)  AS A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FROM Impiegato, Progetto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WHERE IDImp=IDResponsabile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GROUP BY IDResponsabile, Nome, Cognome</w:t>
      </w:r>
    </w:p>
    <w:p>
      <w:pPr>
        <w:pStyle w:val="Normal"/>
        <w:ind w:left="360" w:firstLine="360"/>
        <w:rPr/>
      </w:pPr>
      <w:r>
        <w:rPr>
          <w:rFonts w:cs="Times" w:ascii="Times" w:hAnsi="Times"/>
        </w:rPr>
        <w:t>HAVING A &lt;= ALL (</w:t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</w:t>
      </w:r>
      <w:r>
        <w:rPr>
          <w:rFonts w:cs="Times" w:ascii="Times" w:hAnsi="Times"/>
        </w:rPr>
        <w:tab/>
        <w:tab/>
        <w:t>SELECT  sum(Budget)  AS B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FROM Progetto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</w:rPr>
        <w:t>GROUP BY IDResponsabile)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>) Sia dato il seguente schema di base di dati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>IMPIEGATO (</w:t>
      </w:r>
      <w:r>
        <w:rPr>
          <w:u w:val="single"/>
        </w:rPr>
        <w:t>IDImp</w:t>
      </w:r>
      <w:r>
        <w:rPr/>
        <w:t>, Reparto, Stipendio, Nome, Cognome, AnnoNascita, Indirizzo)</w:t>
      </w:r>
    </w:p>
    <w:p>
      <w:pPr>
        <w:pStyle w:val="Normal"/>
        <w:rPr/>
      </w:pPr>
      <w:r>
        <w:rPr/>
        <w:t>PROGETTO (</w:t>
      </w:r>
      <w:r>
        <w:rPr>
          <w:u w:val="single"/>
        </w:rPr>
        <w:t>IDProg</w:t>
      </w:r>
      <w:r>
        <w:rPr/>
        <w:t>, Sede, IDResponsabile, Budget)</w:t>
      </w:r>
    </w:p>
    <w:p>
      <w:pPr>
        <w:pStyle w:val="Normal"/>
        <w:rPr/>
      </w:pPr>
      <w:r>
        <w:rPr/>
        <w:t>PARTECIPAZIONE (</w:t>
      </w:r>
      <w:r>
        <w:rPr>
          <w:u w:val="single"/>
        </w:rPr>
        <w:t>IDPartecipante</w:t>
      </w:r>
      <w:r>
        <w:rPr/>
        <w:t xml:space="preserve">, </w:t>
      </w:r>
      <w:r>
        <w:rPr>
          <w:u w:val="single"/>
        </w:rPr>
        <w:t>IDProgett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crivere le query SQL per trovar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>1. La lista dei progetti con budget maggiore di 150 in cui lo stipendio medio dei partecipanti è maggiore di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l progetto con il minimo numero di partecipanti e la somma degli stipendi degli impiegati che vi partecip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che anno è nato il responsabile del progetto che ha ‘ALFA’ come IDProgetto.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) </w:t>
      </w:r>
      <w:r>
        <w:rPr/>
        <w:t>Progettare una base di dati che permetta di gestire il problema descritto nel seguito, nei seguenti pun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efinire uno schema Entità/Relazione che descriva il proble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efinire uno schema logico secondo il modello relazionale, derivato da una ristrutturazione, se necessaria, del diagramma E/R, esteso con gli eventuali vincoli necessari a garantire la consistenza della base di d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le elezioni amministrative di un comune si deve gestire una base di dati contenente i dati anagrafici di tutti i residenti. I residenti maggiorenni hanno diritto di voto e dovranno andare a votare in uno dei seggi. Ad ogni seggio sono assegnati un numero identificativo, un presidente e 4 scrutatori. Il presidente di seggio e gli scrutatori devono essere residenti nel comune, oltre ad avere diritto di voto. I candidati devono essere residenti e con diritto di voto, ed essere iscritti ad una lista elettorale. Gli elettori devono indicare il nome di un candidato. Il voto espresso è assegnato sia al candidato indicato che alla lista cui appartie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istema deve essere in grado di mostra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nti elettori hanno votato, in totale e per seggi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nti voti ha ottenuto ciascuna lista, in totale e per seggi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nti voti ha ottenuto ciascun candidato, in totale e per segg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)</w:t>
      </w:r>
      <w:r>
        <w:rPr/>
        <w:t xml:space="preserve"> Spiegare cosa si intende per anomalia di aggiornamento e illustrare un caso in cui si veri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hi deve recuperare la prima prova intermedia, deve svolgere i punti A,B,C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hi deve recuperare la seconda prova intermedia, deve svolgere i punti D,E.</w:t>
      </w:r>
    </w:p>
    <w:p>
      <w:pPr>
        <w:pStyle w:val="Normal"/>
        <w:jc w:val="both"/>
        <w:rPr/>
      </w:pPr>
      <w:r>
        <w:rPr>
          <w:b/>
          <w:i/>
        </w:rPr>
        <w:t>Chi deve recuperare entrambe le prove deve svolgere i punti B, C, 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0:04:00Z</dcterms:created>
  <dc:creator>Stefano Cagnoni</dc:creator>
  <dc:description/>
  <dc:language>en-US</dc:language>
  <cp:lastModifiedBy> Stefano Cagnoni</cp:lastModifiedBy>
  <cp:lastPrinted>2006-09-04T18:38:00Z</cp:lastPrinted>
  <dcterms:modified xsi:type="dcterms:W3CDTF">2006-09-04T16:45:00Z</dcterms:modified>
  <cp:revision>5</cp:revision>
  <dc:subject/>
  <dc:title>Corso di Basi di Dati A,  A</dc:title>
</cp:coreProperties>
</file>