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rso di Basi di Dati A,  A.A. 2005-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onda prova Intermedia del 6/6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ma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>) Progettare una base di dati che permetta di gestire il problema descritto nel seguito, nei seguenti pu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 </w:t>
      </w:r>
      <w:r>
        <w:rPr/>
        <w:tab/>
        <w:t>Definire uno schema Entità/Relazione che descriva il problema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 </w:t>
      </w:r>
      <w:r>
        <w:rPr/>
        <w:tab/>
        <w:t>Definire uno schema logico secondo il modello relazionale, derivato da una opportuna ristrutturazione, se necessaria, del diagramma E/R, esteso con gli eventuali vincoli necessari a garantire la consistenza della base di 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evono gestire con una base di dati i prossimi campionati mondiali di calcio, includendo i dati relativi ai giocatori (nome, cognome, data di nascita, nazionale di appartenenza, attuale squadra di club di appartenenza e campionato cui partecipa, ruolo), alle squadre partecipanti (nome, colore della maglia principale, colore della maglia alternativa) e alle partite con  relativi risul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base di dati deve consentire di eseguire le seguenti oper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nire le formazioni (anche senza ordine di ruolo) di ogni squadra nelle diverse partite, comprendendo la formazione iniziale e le eventuali sostituzion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nerare la lista delle partite giocate da ogni singola squadra con i risulta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nerare la classifica marcat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 xml:space="preserve">)  Descrivere, in generale, le finalità della progettazione concettuale e, in particolare, fornire una breve descrizione delle principali strutture utilizzate nel modello E/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B Lo schema definito al punto precedente deve essere tale da poter eseguire le query in modo corret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566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849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132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415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698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98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26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547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830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5:09:00Z</dcterms:created>
  <dc:creator>Stefano Cagnoni</dc:creator>
  <dc:description/>
  <dc:language>en-US</dc:language>
  <cp:lastModifiedBy> Stefano Cagnoni</cp:lastModifiedBy>
  <dcterms:modified xsi:type="dcterms:W3CDTF">2006-06-04T15:42:00Z</dcterms:modified>
  <cp:revision>3</cp:revision>
  <dc:subject/>
  <dc:title>Corso di Basi di Dati A,  A</dc:title>
</cp:coreProperties>
</file>