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rso di Basi di Dati A,  A.A. 2005-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el 20/9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</w:rPr>
        <w:t>Descrivere i principali operatori dell’algebra relazionale e discutere la loro corrispondenza con le istruzioni SQL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Facendo riferimento allo schema logico dell’esercizio C, descrivere cosa rappresenta il risultato della seguente query SQL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firstLine="360"/>
        <w:rPr/>
      </w:pPr>
      <w:r>
        <w:rPr>
          <w:rFonts w:cs="Times" w:ascii="Times" w:hAnsi="Times"/>
        </w:rPr>
        <w:t>SELECT  IDProgetto, count(IDImp)  AS A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FROM Impiegato, Partecipazion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WHERE IDImp=IDPartecipant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GROUP BY IDProgetto</w:t>
      </w:r>
    </w:p>
    <w:p>
      <w:pPr>
        <w:pStyle w:val="Normal"/>
        <w:ind w:left="360" w:firstLine="360"/>
        <w:rPr/>
      </w:pPr>
      <w:r>
        <w:rPr>
          <w:rFonts w:cs="Times" w:ascii="Times" w:hAnsi="Times"/>
        </w:rPr>
        <w:t>HAVING A &gt;= ALL(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</w:t>
      </w:r>
      <w:r>
        <w:rPr>
          <w:rFonts w:cs="Times" w:ascii="Times" w:hAnsi="Times"/>
        </w:rPr>
        <w:tab/>
        <w:tab/>
        <w:t>SELECT  count(IDPartecipante)  AS B</w:t>
      </w:r>
    </w:p>
    <w:p>
      <w:pPr>
        <w:pStyle w:val="Normal"/>
        <w:ind w:left="1440" w:firstLine="720"/>
        <w:rPr/>
      </w:pPr>
      <w:r>
        <w:rPr>
          <w:rFonts w:cs="Times" w:ascii="Times" w:hAnsi="Times"/>
        </w:rPr>
        <w:t>FROM Partecipazione JOIN Progetto ON IDProg=IDProgetto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WHERE Sede=’PARMA’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GROUP BY IDProgetto)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IMPIEGATO (</w:t>
      </w:r>
      <w:r>
        <w:rPr>
          <w:u w:val="single"/>
        </w:rPr>
        <w:t>IDImp</w:t>
      </w:r>
      <w:r>
        <w:rPr/>
        <w:t>, Reparto, Stipendio, Nome, Cognome, AnnoNascita, Indirizzo)</w:t>
      </w:r>
    </w:p>
    <w:p>
      <w:pPr>
        <w:pStyle w:val="Normal"/>
        <w:rPr/>
      </w:pPr>
      <w:r>
        <w:rPr/>
        <w:t>PROGETTO (</w:t>
      </w:r>
      <w:r>
        <w:rPr>
          <w:u w:val="single"/>
        </w:rPr>
        <w:t>IDProg</w:t>
      </w:r>
      <w:r>
        <w:rPr/>
        <w:t>, Sede, IDResponsabile, Budget)</w:t>
      </w:r>
    </w:p>
    <w:p>
      <w:pPr>
        <w:pStyle w:val="Normal"/>
        <w:rPr/>
      </w:pPr>
      <w:r>
        <w:rPr/>
        <w:t>PARTECIPAZIONE (</w:t>
      </w:r>
      <w:r>
        <w:rPr>
          <w:u w:val="single"/>
        </w:rPr>
        <w:t>IDPartecipante</w:t>
      </w:r>
      <w:r>
        <w:rPr/>
        <w:t xml:space="preserve">, </w:t>
      </w:r>
      <w:r>
        <w:rPr>
          <w:u w:val="single"/>
        </w:rPr>
        <w:t>IDProget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1. La lista dei progetti con più di 15 partecipanti il cui budget è maggiore di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l progetto con il minimo budget e il numero degli impiegati che vi partecip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uanti anni hanno i responsabili dei progetti che hanno un budget minore di 50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  <w:t>Progettare una base di dati che permetta di gestire il problema descritto nel seguito, nei seguenti pu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Entità/Relazione che descriva il proble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logico secondo il modello relazionale, derivato da una ristrutturazione, se necessaria, del diagramma E/R, esteso con gli eventuali vincoli necessari a garantire la consistenza della base di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eve gestire lo svolgimento di un congresso, che si svolge in 4 giorni. Ogni giorno si tengono 4 sessioni (mattina, mezzogiorno pomeriggio e sera) in ciascuna delle quali vengono presentati 2 lavori scientifici. I lavori scientifici presentati hanno un titolo, più autori e vengono presentati in una specifica sessione di presentazioni ad una certa ora. Ogni presentazione ha una durata di 20 minuti. I partecipanti al congresso, di cui si deve conoscere nome, cognome, nazionalità ed ente/università di appartenenza possono essere autori, semplici uditori, presidenti di sessione o membri del comitato organizzatore. I partecipanti possono o meno partecipare alla cena sociale, per la quale devono versare una quota separata. Per ogni lavoro che viene presentato, almeno uno degli autori deve essere iscritto al cong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base di dati deve consentire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enerare l’orario delle presentazioni, sessione per sessione;</w:t>
      </w:r>
    </w:p>
    <w:p>
      <w:pPr>
        <w:pStyle w:val="Normal"/>
        <w:jc w:val="both"/>
        <w:rPr/>
      </w:pPr>
      <w:r>
        <w:rPr/>
        <w:t>- generare l’elenco degli autori in ordine alfabetico;</w:t>
      </w:r>
    </w:p>
    <w:p>
      <w:pPr>
        <w:pStyle w:val="Normal"/>
        <w:jc w:val="both"/>
        <w:rPr/>
      </w:pPr>
      <w:r>
        <w:rPr/>
        <w:t>- generare l’elenco dei partecipanti in ordine alfabetico;</w:t>
      </w:r>
    </w:p>
    <w:p>
      <w:pPr>
        <w:pStyle w:val="Normal"/>
        <w:jc w:val="both"/>
        <w:rPr/>
      </w:pPr>
      <w:r>
        <w:rPr/>
        <w:t>- generare l’elenco degli iscritti alla cena;</w:t>
      </w:r>
    </w:p>
    <w:p>
      <w:pPr>
        <w:pStyle w:val="Normal"/>
        <w:jc w:val="both"/>
        <w:rPr/>
      </w:pPr>
      <w:r>
        <w:rPr/>
        <w:t>- calcolare l’incasso totale del congresso;</w:t>
      </w:r>
    </w:p>
    <w:p>
      <w:pPr>
        <w:pStyle w:val="Normal"/>
        <w:jc w:val="both"/>
        <w:rPr/>
      </w:pPr>
      <w:r>
        <w:rPr/>
        <w:t>- calcolare la distribuzione geografica degli iscritti, in ordine decres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Illustrare il concetto di dipendenza funzionale e il ruolo che riveste nel criterio di normalità di Boyce &amp; Cod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prima prova intermedia, deve svolgere i punti A,B,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seconda prova intermedia, deve svolgere i punti D,E.</w:t>
      </w:r>
    </w:p>
    <w:p>
      <w:pPr>
        <w:pStyle w:val="Normal"/>
        <w:jc w:val="both"/>
        <w:rPr/>
      </w:pPr>
      <w:r>
        <w:rPr>
          <w:b/>
          <w:i/>
        </w:rPr>
        <w:t>Chi deve recuperare entrambe le prove deve svolgere i punti B, C, 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7:00Z</dcterms:created>
  <dc:creator>Stefano Cagnoni</dc:creator>
  <dc:description/>
  <dc:language>en-US</dc:language>
  <cp:lastModifiedBy> Stefano Cagnoni</cp:lastModifiedBy>
  <cp:lastPrinted>2006-09-04T18:38:00Z</cp:lastPrinted>
  <dcterms:modified xsi:type="dcterms:W3CDTF">2006-09-19T11:55:00Z</dcterms:modified>
  <cp:revision>4</cp:revision>
  <dc:subject/>
  <dc:title>Corso di Basi di Dati A,  A</dc:title>
</cp:coreProperties>
</file>