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rso di Basi di Dati A,  A.A. 2005-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onda prova Intermedia del 6/6/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ma 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</w:rPr>
        <w:t>A</w:t>
      </w:r>
      <w:r>
        <w:rPr/>
        <w:t>) Progettare una base di dati che permetta di gestire il problema descritto nel seguito, nei seguenti punt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 xml:space="preserve"> </w:t>
      </w:r>
      <w:r>
        <w:rPr/>
        <w:tab/>
        <w:t>Definire uno schema Entità/Relazione che descriva il problema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 xml:space="preserve"> </w:t>
      </w:r>
      <w:r>
        <w:rPr/>
        <w:tab/>
        <w:t>Definire uno schema logico secondo il modello relazionale, derivato da una opportuna ristrutturazione, se necessaria, del diagramma E/R, esteso con gli eventuali vincoli necessari a garantire la consistenza della base di d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 devono gestire con una base di dati gli appuntamenti di un poliambulatorio, che comprende 5 ambulatori, indicati con una lettera dalla A alla E nei quali può operare uno qualunque degli specialisti che operano al suo interno. Di ogni specialista è necessario registrare nome, cognome, codice fiscale, numero di telefono personale, numero di telefono professionale e specialità. Ogni specialista opera secondo un orario settimanale per cui negli stessi giorni della settimana opera nello stesso ambulatorio negli stessi orari (ad es., il dermatologo riceve tutti i martedì nell’ambulatorio A dalle 9 alle 13 e tutti i giovedì nel C dalle 14 alle 18). Si dovranno inoltre gestire i dati relativi ai clienti (nome, cognome, codice fiscale, indirizzo, professione). Relativamente agli appuntamenti, per ciascuno di essi si dovrà registrare il nome dello specialista, il nome del cliente, data e ora, durata, l’ambulatorio in cui si svolgono, l’ammontare dell’onorario (se la visita si è già svolta) e se questo è stato saldato o meno. </w:t>
      </w:r>
    </w:p>
    <w:p>
      <w:pPr>
        <w:pStyle w:val="Normal"/>
        <w:jc w:val="both"/>
        <w:rPr/>
      </w:pPr>
      <w:r>
        <w:rPr/>
        <w:t xml:space="preserve">Si supponga che ogni medico possa avere una sola specializzazione ma che più specialisti nella stessa disciplina possano operare all’interno della struttu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base di dati deve consentire di eseguire le seguenti operazion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enerare l’orario di ricevimento settimanale di ciascuno specialis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encare gli appuntamenti di ogni specialista in un certo giorn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alcolare i ricavi di ciascun professionista in un certo periodo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encare i pagamenti già effettuati e gli eventuali debiti residui di un certo cliente relativi alle prestazioni ricevute in un certo period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encare i medici che operano nella struttura, suddivisi per speciali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</w:t>
      </w:r>
      <w:r>
        <w:rPr/>
        <w:t xml:space="preserve">)  Descrivere, in generale, le finalità della progettazione logica e, in particolare, fornire una breve descrizione delle principali regole generali di traduzione dal modello E/R al modello relaziona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B Lo schema definito al punto precedente deve essere tale da poter eseguire le query in modo corrett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566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849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1132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415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698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98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226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547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830" w:hanging="283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Caratteredinumerazione">
    <w:name w:val="Carattere di numerazione"/>
    <w:qFormat/>
    <w:rPr/>
  </w:style>
  <w:style w:type="character" w:styleId="WWCaratteredinumerazione">
    <w:name w:val="WW-Carattere di numerazione"/>
    <w:qFormat/>
    <w:rPr/>
  </w:style>
  <w:style w:type="character" w:styleId="WWCaratteredinumerazione1">
    <w:name w:val="WW-Carattere di numerazione1"/>
    <w:qFormat/>
    <w:rPr/>
  </w:style>
  <w:style w:type="character" w:styleId="WWCaratteredinumerazione11">
    <w:name w:val="WW-Carattere di numerazione11"/>
    <w:qFormat/>
    <w:rPr/>
  </w:style>
  <w:style w:type="character" w:styleId="WWCaratteredinumerazione111">
    <w:name w:val="WW-Carattere di numerazione111"/>
    <w:qFormat/>
    <w:rPr/>
  </w:style>
  <w:style w:type="character" w:styleId="WWCaratteredinumerazione1111">
    <w:name w:val="WW-Carattere di numerazione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16:05:00Z</dcterms:created>
  <dc:creator>Stefano Cagnoni</dc:creator>
  <dc:description/>
  <dc:language>en-US</dc:language>
  <cp:lastModifiedBy> Stefano Cagnoni</cp:lastModifiedBy>
  <dcterms:modified xsi:type="dcterms:W3CDTF">2006-06-04T16:43:00Z</dcterms:modified>
  <cp:revision>3</cp:revision>
  <dc:subject/>
  <dc:title>Corso di Basi di Dati A,  A</dc:title>
</cp:coreProperties>
</file>