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19/6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Discutere in breve il concetto di indipendenza dei dati, distinguendo fra indipendenza logica e indipendenza fisica ed evidenziando in quale modo il modello relazionale si in grado di realizzarl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Facendo riferimento allo schema di base di dati al punto C) discutere in quali casi e in quali termini le seguenti query forniscano risultati differenti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  <w:t>SELECT Impiegato.Nome, Impiegato.Cognome, Progetto.IDP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, Progetto, Partecipazion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HERE IDProgetto=IDP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AND IDImp=IDPartecipant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SELECT Impiegato.Nome, Cognome, Progetto.IDP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 JOIN Partecipazione on Impiegato.IDImp=Partecipazione.IDPartecipante RIGHT JOIN Progetto ON Progetto.IDProg=Partecipazione.IDProgett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 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 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 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1. Il numero dei partecipanti ai progetti con budget superiore a 200 che si chiamano Giov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 stipendio medio degli impiegati che partecipano al progetto AL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quale reparto lavora l’impiegato più vecchio che partecipa al progetto BETA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linsesto di una radio privata prevede programmi di notizie, programmi di musica e dibattiti. Per ogni programma si devono conoscere: il giorno e l’orario di trasmissione, la durata e i conduttori. Per ogni programma musicale si devono registrare i brani trasmessi, descritti tramite titolo, anno di pubblicazione ed esecutori. Per ogni notiziario, si deve indicare quali notizie siano state trasmesse. Ogni notizia è rappresentata tramite un codice, una data, un argomento, un titolo e un testo. Per ogni dibattito si devono conoscere i personaggi partecipanti e l’argomento. La radio inoltre trasmette spot pubblicitari, identificabili tramite un codice, il nome della ditta pubblicizzata e il nome del prodotto pubblicizzato. La base di dati deve permettere di identificare quando ciascuno spot è stato trasmesso e il costo dello spot (e quindi l’incasso da parte della radio per quello specifico spot).</w:t>
      </w:r>
    </w:p>
    <w:p>
      <w:pPr>
        <w:pStyle w:val="Normal"/>
        <w:jc w:val="both"/>
        <w:rPr/>
      </w:pPr>
      <w:r>
        <w:rPr/>
        <w:t>Le operazioni previste nell’utilizzo della base di dati son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izione del palinsesto di ogni giorno della rad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colo dell’incasso giornaliero, mensile ed annuale della radio per la pubblicit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assifica degli argomenti più trattati nei notiziari in un certo periodo di temp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assifica dei brani musicali trasmessi più spesso in un certo periodo di temp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e di lavoro dei conduttori delle diverse trasmissioni in un certo periodo di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Relativamente alla decomposizione di uno schema di basi di dati, discutere cosa si intende per conservazione delle dipendenz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4:49:00Z</dcterms:created>
  <dc:creator>Stefano Cagnoni</dc:creator>
  <dc:description/>
  <cp:keywords/>
  <dc:language>en-US</dc:language>
  <cp:lastModifiedBy>Claudio</cp:lastModifiedBy>
  <cp:lastPrinted>2008-06-15T10:48:00Z</cp:lastPrinted>
  <dcterms:modified xsi:type="dcterms:W3CDTF">2008-06-15T08:49:00Z</dcterms:modified>
  <cp:revision>7</cp:revision>
  <dc:subject/>
  <dc:title>Corso di Basi di Dati A,  A</dc:title>
</cp:coreProperties>
</file>