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rso di Basi di Dati A,  A.A. 2004-20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Esame del 23/2/200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" w:ascii="Times" w:hAnsi="Times"/>
        </w:rPr>
        <w:t>Scrivere l’istruzione SQL per definire la tabella IMPIEGATO al punto C, tenendo conto del contesto in cui tale tabella è inserita, inserendo quindi la definizione di opportuni vincoli intra- ed inter-relazionali che garantiscano un buon funzionamento della base di dati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" w:hAnsi="Times" w:cs="Times"/>
        </w:rPr>
      </w:pPr>
      <w:r>
        <w:rPr>
          <w:rFonts w:cs="Times" w:ascii="Times" w:hAnsi="Times"/>
        </w:rPr>
        <w:t>Descrivere cosa rappresenta il risultato della seguente query SQL: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firstLine="360"/>
        <w:rPr/>
      </w:pPr>
      <w:r>
        <w:rPr>
          <w:rFonts w:cs="Times" w:ascii="Times" w:hAnsi="Times"/>
        </w:rPr>
        <w:t xml:space="preserve">SELECT </w:t>
        <w:tab/>
        <w:t xml:space="preserve">Progetto.IDProg, </w:t>
      </w:r>
    </w:p>
    <w:p>
      <w:pPr>
        <w:pStyle w:val="Normal"/>
        <w:ind w:left="360" w:firstLine="360"/>
        <w:rPr/>
      </w:pPr>
      <w:r>
        <w:rPr>
          <w:rFonts w:eastAsia="Times" w:cs="Times" w:ascii="Times" w:hAnsi="Times"/>
        </w:rPr>
        <w:t xml:space="preserve">                </w:t>
      </w:r>
      <w:r>
        <w:rPr>
          <w:rFonts w:cs="Times" w:ascii="Times" w:hAnsi="Times"/>
        </w:rPr>
        <w:tab/>
        <w:t xml:space="preserve">count(Impiegato.IDImp) AS A, </w:t>
      </w:r>
    </w:p>
    <w:p>
      <w:pPr>
        <w:pStyle w:val="Normal"/>
        <w:ind w:left="1080" w:firstLine="36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ab/>
        <w:t xml:space="preserve">sum(Impiegato.Stipendio)  AS B 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FROM Impiegato, Progetto, Partecipazione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WHERE IDProgetto=IDProg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AND IDImp=IDPartecipante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GROUP BY Progetto.IDProg</w:t>
      </w:r>
    </w:p>
    <w:p>
      <w:pPr>
        <w:pStyle w:val="Normal"/>
        <w:ind w:left="360" w:firstLine="360"/>
        <w:rPr/>
      </w:pPr>
      <w:r>
        <w:rPr>
          <w:rFonts w:cs="Times" w:ascii="Times" w:hAnsi="Times"/>
        </w:rPr>
        <w:t>HAVING A &lt;= ALL (</w:t>
      </w:r>
    </w:p>
    <w:p>
      <w:pPr>
        <w:pStyle w:val="Normal"/>
        <w:rPr/>
      </w:pPr>
      <w:r>
        <w:rPr>
          <w:rFonts w:eastAsia="Times" w:cs="Times" w:ascii="Times" w:hAnsi="Times"/>
        </w:rPr>
        <w:t xml:space="preserve">            </w:t>
      </w:r>
      <w:r>
        <w:rPr>
          <w:rFonts w:cs="Times" w:ascii="Times" w:hAnsi="Times"/>
        </w:rPr>
        <w:tab/>
        <w:tab/>
        <w:t xml:space="preserve">SELECT  count(Impiegato.IDImp)  AS A2 </w:t>
      </w:r>
    </w:p>
    <w:p>
      <w:pPr>
        <w:pStyle w:val="Normal"/>
        <w:ind w:left="1440" w:firstLine="720"/>
        <w:rPr>
          <w:rFonts w:ascii="Times" w:hAnsi="Times" w:cs="Times"/>
        </w:rPr>
      </w:pPr>
      <w:r>
        <w:rPr>
          <w:rFonts w:cs="Times" w:ascii="Times" w:hAnsi="Times"/>
        </w:rPr>
        <w:t>FROM Impiegato, Progetto, Partecipazione</w:t>
      </w:r>
    </w:p>
    <w:p>
      <w:pPr>
        <w:pStyle w:val="Normal"/>
        <w:ind w:left="1440" w:firstLine="720"/>
        <w:rPr>
          <w:rFonts w:ascii="Times" w:hAnsi="Times" w:cs="Times"/>
        </w:rPr>
      </w:pPr>
      <w:r>
        <w:rPr>
          <w:rFonts w:cs="Times" w:ascii="Times" w:hAnsi="Times"/>
        </w:rPr>
        <w:t>WHERE IDProgetto=IDProg</w:t>
      </w:r>
    </w:p>
    <w:p>
      <w:pPr>
        <w:pStyle w:val="Normal"/>
        <w:ind w:left="1440" w:firstLine="720"/>
        <w:rPr>
          <w:rFonts w:ascii="Times" w:hAnsi="Times" w:cs="Times"/>
        </w:rPr>
      </w:pPr>
      <w:r>
        <w:rPr>
          <w:rFonts w:cs="Times" w:ascii="Times" w:hAnsi="Times"/>
        </w:rPr>
        <w:t>AND IDImp=IDPartecipante</w:t>
      </w:r>
    </w:p>
    <w:p>
      <w:pPr>
        <w:pStyle w:val="Normal"/>
        <w:ind w:left="1440" w:firstLine="720"/>
        <w:rPr>
          <w:rFonts w:ascii="Times" w:hAnsi="Times" w:cs="Times"/>
        </w:rPr>
      </w:pPr>
      <w:r>
        <w:rPr>
          <w:rFonts w:cs="Times" w:ascii="Times" w:hAnsi="Times"/>
        </w:rPr>
        <w:t>GROUP BY Progetto.IDProg)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b/>
        </w:rPr>
        <w:t>C</w:t>
      </w:r>
      <w:r>
        <w:rPr>
          <w:rFonts w:cs="Times" w:ascii="Times" w:hAnsi="Times"/>
        </w:rPr>
        <w:t>) Sia dato il seguente schema di base di dati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  <w:t>IMPIEGATO (</w:t>
      </w:r>
      <w:r>
        <w:rPr>
          <w:u w:val="single"/>
        </w:rPr>
        <w:t>IDImp</w:t>
      </w:r>
      <w:r>
        <w:rPr/>
        <w:t>, Reparto, Stipendio, Nome, Cognome, AnnoNascita, Indirizzo)</w:t>
      </w:r>
    </w:p>
    <w:p>
      <w:pPr>
        <w:pStyle w:val="Normal"/>
        <w:rPr/>
      </w:pPr>
      <w:r>
        <w:rPr/>
        <w:t>PROGETTO (</w:t>
      </w:r>
      <w:r>
        <w:rPr>
          <w:u w:val="single"/>
        </w:rPr>
        <w:t>IDProg</w:t>
      </w:r>
      <w:r>
        <w:rPr/>
        <w:t>, Sede, IDResponsabile, Budget)</w:t>
      </w:r>
    </w:p>
    <w:p>
      <w:pPr>
        <w:pStyle w:val="Normal"/>
        <w:rPr/>
      </w:pPr>
      <w:r>
        <w:rPr/>
        <w:t>PARTECIPAZIONE (</w:t>
      </w:r>
      <w:r>
        <w:rPr>
          <w:u w:val="single"/>
        </w:rPr>
        <w:t>IDPartecipante</w:t>
      </w:r>
      <w:r>
        <w:rPr/>
        <w:t xml:space="preserve">, </w:t>
      </w:r>
      <w:r>
        <w:rPr>
          <w:u w:val="single"/>
        </w:rPr>
        <w:t>IDProgett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crivere le query SQL per trovar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  <w:t>1. La lista dei progetti con budget maggiore di 150 che hanno più di 10 partecipa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o stipendio medio degli impiegati che partecipano ai progetti di cui è responsabile Paolo Verd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n quale reparto lavora il responsabile del progetto ALFA.</w:t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) </w:t>
      </w:r>
      <w:r>
        <w:rPr/>
        <w:t>Progettare una base di dati che permetta di gestire il problema descritto nel seguito, nei seguenti punt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Definire uno schema Entità/Relazione che descriva il problem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Definire uno schema logico secondo il modello relazionale, derivato da una ristrutturazione, se necessaria, del diagramma E/R, esteso con gli eventuali vincoli necessari a garantire la consistenza della base di dat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Discutere se lo schema logico realizzato al punto 2) è in forma normale di Boyce&amp;Cod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 schema ottenuto deve consentire la corretta esecuzione della query al punto 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deve gestire un archivio con i risultati delle gare di tutte le edizioni delle Olimpiadi invernali. In particolare bisogna gestire i dati relativi agli atleti, specificandone nome, cognome, data di nascita, nazionalità, sport praticato, le competizioni cui ha partecipato e la prestazione ottenuta. Inoltre si devono registrare tutte le competizioni, per ciascuna delle quali si dovrà specificare in quale edizione delle Olimpiadi si è svolta, la data di svolgimento, il nome, se è una gara maschile o femminile, lo sport di cui fa parte e il criterio di ordinamento delle prestazioni per generare la classifica (es. crescente se è una gara di velocità, decrescente se è una gara a punti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archivio deve consentire di ricostruire le seguenti informazion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dine di arrivo di ogni competizion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dagliere per nazioni di ogni edizion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dagliere ‘storico’ per ogni singola competizion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sta dei primi 3 arrivati in una singola competizione in ordine cronologico di edizione olimpic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enco degli sport presenti ai giochi in ciascuna edizion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enco delle competizioni disputate per un certo sport in una certa edi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)</w:t>
      </w:r>
      <w:r>
        <w:rPr/>
        <w:t xml:space="preserve"> Scrivere la query che genera l’ordine di arrivo della gara di slalom gigante maschile delle Olimpiadi del 20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Chi deve recuperare la prima prova intermedia, deve svolgere i punti A,B,C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Chi deve recuperare la seconda prova intermedia, deve svolgere i punti D,E.</w:t>
      </w:r>
    </w:p>
    <w:p>
      <w:pPr>
        <w:pStyle w:val="Normal"/>
        <w:jc w:val="both"/>
        <w:rPr/>
      </w:pPr>
      <w:r>
        <w:rPr>
          <w:b/>
          <w:i/>
        </w:rPr>
        <w:t>Chi deve recuperare entrambe le prove deve svolgere i punti B, C, 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Caratterepredefinitoparagrafo">
    <w:name w:val="Carattere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Caratteredinumerazione">
    <w:name w:val="Carattere di numerazione"/>
    <w:qFormat/>
    <w:rPr/>
  </w:style>
  <w:style w:type="character" w:styleId="WWCaratteredinumerazione">
    <w:name w:val="WW-Carattere di numerazione"/>
    <w:qFormat/>
    <w:rPr/>
  </w:style>
  <w:style w:type="character" w:styleId="WWCaratteredinumerazione1">
    <w:name w:val="WW-Carattere di numerazione1"/>
    <w:qFormat/>
    <w:rPr/>
  </w:style>
  <w:style w:type="character" w:styleId="WWCaratteredinumerazione11">
    <w:name w:val="WW-Carattere di numerazione11"/>
    <w:qFormat/>
    <w:rPr/>
  </w:style>
  <w:style w:type="character" w:styleId="WWCaratteredinumerazione111">
    <w:name w:val="WW-Carattere di numerazione111"/>
    <w:qFormat/>
    <w:rPr/>
  </w:style>
  <w:style w:type="character" w:styleId="WWCaratteredinumerazione1111">
    <w:name w:val="WW-Carattere di numerazione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6:08:00Z</dcterms:created>
  <dc:creator>Stefano Cagnoni</dc:creator>
  <dc:description/>
  <dc:language>en-US</dc:language>
  <cp:lastModifiedBy> Stefano Cagnoni</cp:lastModifiedBy>
  <cp:lastPrinted>2005-09-28T18:20:00Z</cp:lastPrinted>
  <dcterms:modified xsi:type="dcterms:W3CDTF">2006-09-08T16:08:00Z</dcterms:modified>
  <cp:revision>2</cp:revision>
  <dc:subject/>
  <dc:title>Corso di Basi di Dati A,  A</dc:title>
</cp:coreProperties>
</file>