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19/6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iscutere in breve il concetto di vincolo di integrità referenziale, portando un esempio pratico di uso di tale vincolo, utilizzando eventualmente lo schema di base di dati dell’esercizio C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" w:ascii="Times" w:hAnsi="Times"/>
        </w:rPr>
        <w:t>Facendo riferimento allo schema di base di dati al punto C) discutere se e in quali casi e in quali termini le seguenti query forniscano risultati differenti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  <w:t>SELECT Impiegato.Nome, Impiegato.Cognome, Progetto.Nom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, Progetto, Partecipazion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HERE IDProgetto=IDP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AND IDImp=IDPartecipant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SELECT Impiegato.Nome, Cognome, Progetto.Nome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>FROM Impiegato JOIN Partecipazione on Impiegato.IDImp=Partecipazione.IDPartecipante LEFT JOIN Progetto ON Progetto.IDProg=Partecipazione.IDProgett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 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 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 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1. Il numero dei partecipanti ai progetti con sede a Mi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progetto che coinvolge il massimo numero di partecip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quale reparto lavora l’impiegato con lo stipendio più alto che partecipa ad un progetto che ha sede a Torino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fficina di una concessionaria auto esegue tagliandi di manutenzione, che vengono registrati con un ID, una data, il tipo di auto e il chilometraggio al quale il tagliando deve essere effettuato. Ogni tagliando, in funzione del tipo dell’auto e del chilometraggio a cui si effettua, prevede l’effettuazione di una serie di interventi. Ciascun intervento prevede un codice specifico e un costo standard, in modo che si possa prevedere il costo del tagliando, a meno del costo degli eventuali pezzi di ricambio extra necessari. Ogni tipo di pezzo di ricambio ha un suo codice, una descrizione e un costo. Ogni singolo pezzo di ricambio ha inoltre un numero di serie che lo contraddistingue.</w:t>
      </w:r>
    </w:p>
    <w:p>
      <w:pPr>
        <w:pStyle w:val="Normal"/>
        <w:jc w:val="both"/>
        <w:rPr/>
      </w:pPr>
      <w:r>
        <w:rPr/>
        <w:t>La concessionaria ha una anagrafica dei clienti e una delle auto, in modo tale da poter fatturare il costo dei tagliandi al proprietario delle auto su cui l’officina interviene e avere la storia degli interventi effettuati su una certa auto. Ogni fattura contiene un suo ID, il nome del proprietario dell’auto, la targa dell’auto e tutte le voci che contribuiscono alla determinazione del costo del tagliando stesso (descrizione del tagliando, costo e descrizione degli interventi, costo e descrizione dei pezzi di ricambio utilizzat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Relativamente alla decomposizione di uno schema di basi di dati, cosa si intende per decomposizione senza perdite 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prima prova intermedia, deve svolgere i punti A,B,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seconda prova intermedia, deve svolgere i punti D,E.</w:t>
      </w:r>
    </w:p>
    <w:p>
      <w:pPr>
        <w:pStyle w:val="Normal"/>
        <w:jc w:val="both"/>
        <w:rPr/>
      </w:pPr>
      <w:r>
        <w:rPr>
          <w:b/>
          <w:i/>
        </w:rPr>
        <w:t>Chi deve recuperare entrambe le prove deve svolgere i punti B, C, 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5:17:00Z</dcterms:created>
  <dc:creator>Stefano Cagnoni</dc:creator>
  <dc:description/>
  <dc:language>en-US</dc:language>
  <cp:lastModifiedBy> Stefano Cagnoni</cp:lastModifiedBy>
  <cp:lastPrinted>2005-09-28T18:20:00Z</cp:lastPrinted>
  <dcterms:modified xsi:type="dcterms:W3CDTF">2006-06-19T10:55:00Z</dcterms:modified>
  <cp:revision>5</cp:revision>
  <dc:subject/>
  <dc:title>Corso di Basi di Dati A,  A</dc:title>
</cp:coreProperties>
</file>