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rso di Basi di Dati A,  A.A. 2004-20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Esame del 29/9/2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" w:ascii="Times" w:hAnsi="Times"/>
        </w:rPr>
        <w:t>Discutere il concetto di indipendenza fisica dei dati e spiegare perché il modello relazionale è più adatto di altri (ad es. modello gerarchico o reticolare) per ottenerla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" w:hAnsi="Times" w:cs="Times"/>
        </w:rPr>
      </w:pPr>
      <w:r>
        <w:rPr/>
        <w:t>Descrivere gli operatori dell’algebra relazionale che permettono di tradurre una tipica query  SQL nella forma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firstLine="360"/>
        <w:jc w:val="both"/>
        <w:rPr/>
      </w:pPr>
      <w:r>
        <w:rPr/>
        <w:t>SELECT attributo1, attributo2, ….., attributo_K</w:t>
      </w:r>
    </w:p>
    <w:p>
      <w:pPr>
        <w:pStyle w:val="Normal"/>
        <w:ind w:firstLine="360"/>
        <w:jc w:val="both"/>
        <w:rPr/>
      </w:pPr>
      <w:r>
        <w:rPr/>
        <w:t>FROM tabella_1, tabella_2, ….., tabella_L</w:t>
      </w:r>
    </w:p>
    <w:p>
      <w:pPr>
        <w:pStyle w:val="Normal"/>
        <w:ind w:firstLine="360"/>
        <w:jc w:val="both"/>
        <w:rPr/>
      </w:pPr>
      <w:r>
        <w:rPr/>
        <w:t>WHERE condizione_1</w:t>
      </w:r>
    </w:p>
    <w:p>
      <w:pPr>
        <w:pStyle w:val="Normal"/>
        <w:ind w:firstLine="360"/>
        <w:jc w:val="both"/>
        <w:rPr/>
      </w:pPr>
      <w:r>
        <w:rPr/>
        <w:t>AND condizione_2</w:t>
      </w:r>
    </w:p>
    <w:p>
      <w:pPr>
        <w:pStyle w:val="Normal"/>
        <w:ind w:firstLine="360"/>
        <w:jc w:val="both"/>
        <w:rPr>
          <w:rFonts w:ascii="Times" w:hAnsi="Times" w:cs="Times"/>
        </w:rPr>
      </w:pPr>
      <w:r>
        <w:rPr/>
        <w:t>AND…. AND condizione_N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b/>
        </w:rPr>
        <w:t>C</w:t>
      </w:r>
      <w:r>
        <w:rPr>
          <w:rFonts w:cs="Times" w:ascii="Times" w:hAnsi="Times"/>
        </w:rPr>
        <w:t>) Sia dato il seguente schema di base di dati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  <w:t>IMPIEGATO(</w:t>
      </w:r>
      <w:r>
        <w:rPr>
          <w:u w:val="single"/>
        </w:rPr>
        <w:t>IDImp</w:t>
      </w:r>
      <w:r>
        <w:rPr/>
        <w:t>, Reparto, Stipendio, Nome, Cognome, AnnoNascita, Indirizzo)</w:t>
      </w:r>
    </w:p>
    <w:p>
      <w:pPr>
        <w:pStyle w:val="Normal"/>
        <w:rPr/>
      </w:pPr>
      <w:r>
        <w:rPr/>
        <w:t>PROGETTO(</w:t>
      </w:r>
      <w:r>
        <w:rPr>
          <w:u w:val="single"/>
        </w:rPr>
        <w:t>IDProg</w:t>
      </w:r>
      <w:r>
        <w:rPr/>
        <w:t>, Sede, IDResponsabile, Budget)</w:t>
      </w:r>
    </w:p>
    <w:p>
      <w:pPr>
        <w:pStyle w:val="Normal"/>
        <w:rPr/>
      </w:pPr>
      <w:r>
        <w:rPr/>
        <w:t>PARTECIPAZIONE(</w:t>
      </w:r>
      <w:r>
        <w:rPr>
          <w:u w:val="single"/>
        </w:rPr>
        <w:t>IDPartecipante</w:t>
      </w:r>
      <w:r>
        <w:rPr/>
        <w:t xml:space="preserve">, </w:t>
      </w:r>
      <w:r>
        <w:rPr>
          <w:u w:val="single"/>
        </w:rPr>
        <w:t>IDProgett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crivere le query SQL per trovar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/>
      </w:pPr>
      <w:r>
        <w:rPr/>
        <w:t>1. L’età media dei partecipanti ai progetti di cui è responsabile Guido Ci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L'elenco (Nome Cognome IDImp) degli impiegati che partecipano ai progetti il cui IDProg inizia per S, in ordine di età, o in ordine alfabetico in caso di impiegati di pari età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L’elenco dei responsabili dei progetti con sede a Torino, in ordine alfabetico, e il numero totale degli impiegati che partecipano ai progetti di cui ciascuno è responsabile.</w:t>
      </w:r>
    </w:p>
    <w:p>
      <w:pPr>
        <w:pStyle w:val="Normal"/>
        <w:jc w:val="both"/>
        <w:rPr/>
      </w:pPr>
      <w:r>
        <w:rPr/>
        <w:b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) </w:t>
      </w:r>
      <w:r>
        <w:rPr/>
        <w:t>Progettare una base di dati che permetta di gestire il problema descritto nel seguito, nei seguenti punt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finire uno schema Entità/Relazione che descriva il problem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finire uno schema logico secondo il modello relazionale, derivato da una ristrutturazione, se necessaria, del diagramma E/R, esteso con gli eventuali vincoli necessari a garantire la consistenza della base di dat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cutere se lo schema logico realizzato al punto 2) è in forma normale di Boyce&amp;Cod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officina di una concessionaria auto esegue tagliandi di manutenzione, che vengono registrati con un ID, una data, il tipo di auto e il chilometraggio al quale il tagliando deve essere effettuato. Ogni tagliando, in funzione del tipo dell’auto e del chilometraggio a cui si effettua, prevede l’effettuazione di una serie di interventi. Ciascun intervento prevede un codice specifico e un costo standard, in modo che si possa prevedere il costo del tagliando, a meno del costo degli eventuali pezzi di ricambio extra necessari. Ogni tipo di pezzo di ricambio ha un suo codice, una descrizione e un costo. Ogni singolo pezzo di ricambio ha inoltre un numero di serie che lo contraddistingue.</w:t>
      </w:r>
    </w:p>
    <w:p>
      <w:pPr>
        <w:pStyle w:val="Normal"/>
        <w:jc w:val="both"/>
        <w:rPr/>
      </w:pPr>
      <w:r>
        <w:rPr/>
        <w:t>La concessionaria ha una anagrafica dei clienti e una delle auto, in modo tale da poter fatturare il costo dei tagliandi al proprietario delle auto su cui l’officina interviene e avere la storia degli interventi effettuati su una certa auto. Ogni fattura contiene un suo ID, il nome del proprietario dell’auto, la targa dell’auto e tutte le voci che contribuiscono alla determinazione del costo del tagliando stesso (descrizione del tagliando, costo e descrizione degli interventi, costo e descrizione dei pezzi di ricambio utilizzati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)</w:t>
      </w:r>
      <w:r>
        <w:rPr/>
        <w:t xml:space="preserve"> Scrivere la query per determinare il costo del tagliando effettuato a 20000 km sull’auto Fiat Punto CA 278 CF il giorno 25/7/2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Chi deve recuperare la prima prova intermedia, deve svolgere i punti A,B,C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Chi deve recuperare la seconda prova intermedia, deve svolgere i punti D,E.</w:t>
      </w:r>
    </w:p>
    <w:p>
      <w:pPr>
        <w:pStyle w:val="Normal"/>
        <w:jc w:val="both"/>
        <w:rPr/>
      </w:pPr>
      <w:r>
        <w:rPr>
          <w:b/>
          <w:i/>
        </w:rPr>
        <w:t>Chi deve recuperare entrambe le prove deve svolgere i punti B, C, 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Caratterepredefinitoparagrafo">
    <w:name w:val="Carattere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Caratteredinumerazione">
    <w:name w:val="Carattere di numerazione"/>
    <w:qFormat/>
    <w:rPr/>
  </w:style>
  <w:style w:type="character" w:styleId="WWCaratteredinumerazione">
    <w:name w:val="WW-Carattere di numerazione"/>
    <w:qFormat/>
    <w:rPr/>
  </w:style>
  <w:style w:type="character" w:styleId="WWCaratteredinumerazione1">
    <w:name w:val="WW-Carattere di numerazione1"/>
    <w:qFormat/>
    <w:rPr/>
  </w:style>
  <w:style w:type="character" w:styleId="WWCaratteredinumerazione11">
    <w:name w:val="WW-Carattere di numerazione11"/>
    <w:qFormat/>
    <w:rPr/>
  </w:style>
  <w:style w:type="character" w:styleId="WWCaratteredinumerazione111">
    <w:name w:val="WW-Carattere di numerazione111"/>
    <w:qFormat/>
    <w:rPr/>
  </w:style>
  <w:style w:type="character" w:styleId="WWCaratteredinumerazione1111">
    <w:name w:val="WW-Carattere di numerazione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4:49:00Z</dcterms:created>
  <dc:creator>Stefano Cagnoni</dc:creator>
  <dc:description/>
  <dc:language>en-US</dc:language>
  <cp:lastModifiedBy> Stefano Cagnoni</cp:lastModifiedBy>
  <cp:lastPrinted>2005-09-28T18:20:00Z</cp:lastPrinted>
  <dcterms:modified xsi:type="dcterms:W3CDTF">2005-09-28T16:26:00Z</dcterms:modified>
  <cp:revision>7</cp:revision>
  <dc:subject/>
  <dc:title>Corso di Basi di Dati A,  A</dc:title>
</cp:coreProperties>
</file>